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-4445</wp:posOffset>
                </wp:positionV>
                <wp:extent cx="3201035" cy="2560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dd0806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Regla especial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: Sólo puedes tocar los cubos amarillo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rojo comparte una cara con el cubo anaranjado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0.35pt;width:252.05pt;height:201.65pt" coordorigin="5332,-7" coordsize="5041,4033">
                <v:rect id="shape_0" fillcolor="white" stroked="t" o:allowincell="f" style="position:absolute;left:5332;top:-7;width:5040;height:4032;mso-wrap-style:none;v-text-anchor:middle">
                  <v:fill o:detectmouseclick="t" type="solid" color2="black"/>
                  <v:stroke color="#dd0806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0806" stroked="t" o:allowincell="f" style="position:absolute;left:5474;top:280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#22f7f9"/>
                  <v:stroke color="#dd0806" weight="9360" joinstyle="miter" endcap="flat"/>
                  <w10:wrap type="none"/>
                </v:shape>
                <v:shape id="shape_0" fillcolor="white" stroked="f" o:allowincell="f" style="position:absolute;left:5474;top:157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Regla especial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: Sólo puedes tocar los cubos amarillo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rojo comparte una cara con el cubo anaranjad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918845</wp:posOffset>
                </wp:positionV>
                <wp:extent cx="3201035" cy="2560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360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dd0806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Regla especial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: Sólo puedes tocar el cubo anaranjad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Cada cubo amarillo está encima de un cubo rojo; cada cubo rojo comparte un lado con el cubo azul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72.35pt;width:252.05pt;height:201.65pt" coordorigin="4,-1447" coordsize="5041,4033">
                <v:rect id="shape_0" fillcolor="white" stroked="t" o:allowincell="f" style="position:absolute;left:4;top:-1447;width:5040;height:4032;mso-wrap-style:none;v-text-anchor:middle">
                  <v:fill o:detectmouseclick="t" type="solid" color2="black"/>
                  <v:stroke color="#dd0806" weight="9360" joinstyle="miter" endcap="flat"/>
                  <w10:wrap type="none"/>
                </v:rect>
                <v:shape id="shape_0" fillcolor="#dd0806" stroked="t" o:allowincell="f" style="position:absolute;left:146;top:-1158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#22f7f9"/>
                  <v:stroke color="#dd0806" weight="9360" joinstyle="miter" endcap="flat"/>
                  <w10:wrap type="none"/>
                </v:shape>
                <v:shape id="shape_0" fillcolor="white" stroked="f" o:allowincell="f" style="position:absolute;left:146;top:13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Regla especial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: Sólo puedes tocar el cubo anaranjad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Cada cubo amarillo está encima de un cubo rojo; cada cubo rojo comparte un lado con el cubo azu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-5080</wp:posOffset>
                </wp:positionV>
                <wp:extent cx="3201035" cy="2560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dd0806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Regla especial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: Sólo puedes tocar el cubo azul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verde comparte una cara con uno de los dos cubos amarillos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0.4pt;width:252.05pt;height:201.65pt" coordorigin="4,-8" coordsize="5041,4033">
                <v:rect id="shape_0" fillcolor="white" stroked="t" o:allowincell="f" style="position:absolute;left:4;top:-8;width:5040;height:4032;mso-wrap-style:none;v-text-anchor:middle">
                  <v:fill o:detectmouseclick="t" type="solid" color2="black"/>
                  <v:stroke color="#dd0806" weight="9360" joinstyle="miter" endcap="flat"/>
                  <w10:wrap type="none"/>
                </v:rect>
                <v:shape id="shape_0" fillcolor="#dd0806" stroked="t" o:allowincell="f" style="position:absolute;left:146;top:279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#22f7f9"/>
                  <v:stroke color="#dd0806" weight="9360" joinstyle="miter" endcap="flat"/>
                  <w10:wrap type="none"/>
                </v:shape>
                <v:shape id="shape_0" fillcolor="white" stroked="f" o:allowincell="f" style="position:absolute;left:146;top:1575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Regla especial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: Sólo puedes tocar el cubo azul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verde comparte una cara con uno de los dos cubos amarillo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820</wp:posOffset>
                </wp:positionH>
                <wp:positionV relativeFrom="paragraph">
                  <wp:posOffset>-5080</wp:posOffset>
                </wp:positionV>
                <wp:extent cx="3201035" cy="2560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dd0806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Regla especial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: Sólo puedes tocar el cubo verd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l cubo azul comparte una cara con el cubo anaranjado y otros dos cubos más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0.4pt;width:252.05pt;height:201.65pt" coordorigin="5332,-8" coordsize="5041,4033">
                <v:rect id="shape_0" fillcolor="white" stroked="t" o:allowincell="f" style="position:absolute;left:5332;top:-8;width:5040;height:4032;mso-wrap-style:none;v-text-anchor:middle">
                  <v:fill o:detectmouseclick="t" type="solid" color2="black"/>
                  <v:stroke color="#dd0806" weight="9360" joinstyle="miter" endcap="flat"/>
                  <w10:wrap type="none"/>
                </v:rect>
                <v:shape id="shape_0" fillcolor="#dd0806" stroked="t" o:allowincell="f" style="position:absolute;left:5474;top:279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#22f7f9"/>
                  <v:stroke color="#dd0806" weight="9360" joinstyle="miter" endcap="flat"/>
                  <w10:wrap type="none"/>
                </v:shape>
                <v:shape id="shape_0" fillcolor="white" stroked="f" o:allowincell="f" style="position:absolute;left:5474;top:1575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Regla especial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: Sólo puedes tocar el cubo verd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l cubo azul comparte una cara con el cubo anaranjado y otros dos cubos má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47955</wp:posOffset>
                </wp:positionV>
                <wp:extent cx="3201035" cy="2560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561040"/>
                          <a:chOff x="0" y="0"/>
                          <a:chExt cx="320112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1120" cy="25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2160"/>
                            <a:ext cx="3018240" cy="640800"/>
                          </a:xfrm>
                          <a:prstGeom prst="rect">
                            <a:avLst/>
                          </a:prstGeom>
                          <a:solidFill>
                            <a:srgbClr val="dd0806"/>
                          </a:solidFill>
                          <a:ln w="9360">
                            <a:solidFill>
                              <a:srgbClr val="dd08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¡Constrúyanlo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05120"/>
                            <a:ext cx="30182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Regla especial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: Sólo puedes tocar el cubo roj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Los cubos más altos están en el tercer piso y no son de color azul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1.65pt;width:252.05pt;height:201.65pt" coordorigin="4,233" coordsize="5041,4033">
                <v:rect id="shape_0" fillcolor="white" stroked="t" o:allowincell="f" style="position:absolute;left:4;top:233;width:5040;height:4032;mso-wrap-style:none;v-text-anchor:middle">
                  <v:fill o:detectmouseclick="t" type="solid" color2="black"/>
                  <v:stroke color="#dd0806" weight="9360" joinstyle="miter" endcap="flat"/>
                  <w10:wrap type="none"/>
                </v:rect>
                <v:shape id="shape_0" fillcolor="#dd0806" stroked="t" o:allowincell="f" style="position:absolute;left:146;top:520;width:475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¡Constrúyanlo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#4</w:t>
                        </w:r>
                      </w:p>
                    </w:txbxContent>
                  </v:textbox>
                  <v:fill o:detectmouseclick="t" type="solid" color2="#22f7f9"/>
                  <v:stroke color="#dd0806" weight="9360" joinstyle="miter" endcap="flat"/>
                  <w10:wrap type="none"/>
                </v:shape>
                <v:shape id="shape_0" fillcolor="white" stroked="f" o:allowincell="f" style="position:absolute;left:146;top:1816;width:4752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Regla especial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: Sólo puedes tocar el cubo roj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Los cubos más altos están en el tercer piso y no son de color azu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21:00Z</dcterms:created>
  <dc:creator>School of Education</dc:creator>
  <dc:description/>
  <dc:language>en-US</dc:language>
  <cp:lastModifiedBy>Preferred Customer</cp:lastModifiedBy>
  <dcterms:modified xsi:type="dcterms:W3CDTF">2001-12-17T19:55:00Z</dcterms:modified>
  <cp:revision>5</cp:revision>
  <dc:subject/>
  <dc:title/>
</cp:coreProperties>
</file>