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5943600</wp:posOffset>
                </wp:positionV>
                <wp:extent cx="2131695" cy="184785"/>
                <wp:effectExtent l="5715" t="5715" r="4445" b="4445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4680"/>
                          <a:chOff x="0" y="0"/>
                          <a:chExt cx="213156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440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556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4pt;margin-top:468pt;width:167.85pt;height:14.55pt" coordorigin="-80,9360" coordsize="3357,291">
                <v:rect id="shape_0" fillcolor="white" stroked="t" o:allowincell="f" style="position:absolute;left:-80;top:936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5;top:936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086;top:936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3088;top:936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64000</wp:posOffset>
                </wp:positionH>
                <wp:positionV relativeFrom="paragraph">
                  <wp:posOffset>5943600</wp:posOffset>
                </wp:positionV>
                <wp:extent cx="2131695" cy="184785"/>
                <wp:effectExtent l="5715" t="5715" r="4445" b="4445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4680"/>
                          <a:chOff x="0" y="0"/>
                          <a:chExt cx="213156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440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556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20pt;margin-top:468pt;width:167.85pt;height:14.55pt" coordorigin="6400,9360" coordsize="3357,291">
                <v:rect id="shape_0" fillcolor="white" stroked="t" o:allowincell="f" style="position:absolute;left:6400;top:936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7415;top:936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8566;top:936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568;top:936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4000</wp:posOffset>
                </wp:positionH>
                <wp:positionV relativeFrom="paragraph">
                  <wp:posOffset>2743200</wp:posOffset>
                </wp:positionV>
                <wp:extent cx="2131695" cy="184785"/>
                <wp:effectExtent l="5715" t="5715" r="4445" b="4445"/>
                <wp:wrapTopAndBottom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4680"/>
                          <a:chOff x="0" y="0"/>
                          <a:chExt cx="213156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440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556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20pt;margin-top:216pt;width:167.85pt;height:14.55pt" coordorigin="6400,4320" coordsize="3357,291">
                <v:rect id="shape_0" fillcolor="white" stroked="t" o:allowincell="f" style="position:absolute;left:6400;top:43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7415;top:43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8566;top:43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568;top:43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-457200</wp:posOffset>
                </wp:positionV>
                <wp:extent cx="2131695" cy="184785"/>
                <wp:effectExtent l="5715" t="5080" r="4445" b="5080"/>
                <wp:wrapTopAndBottom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4680"/>
                          <a:chOff x="0" y="0"/>
                          <a:chExt cx="213156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440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556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4pt;margin-top:-36pt;width:167.85pt;height:14.55pt" coordorigin="-80,-720" coordsize="3357,291">
                <v:rect id="shape_0" fillcolor="white" stroked="t" o:allowincell="f" style="position:absolute;left:-80;top:-7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5;top:-7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086;top:-7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3088;top:-7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2743200</wp:posOffset>
                </wp:positionV>
                <wp:extent cx="2131695" cy="184785"/>
                <wp:effectExtent l="5715" t="5715" r="4445" b="4445"/>
                <wp:wrapTopAndBottom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4680"/>
                          <a:chOff x="0" y="0"/>
                          <a:chExt cx="213156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440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556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4pt;margin-top:216pt;width:167.85pt;height:14.55pt" coordorigin="-80,4320" coordsize="3357,291">
                <v:rect id="shape_0" fillcolor="white" stroked="t" o:allowincell="f" style="position:absolute;left:-80;top:43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5;top:43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086;top:43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3088;top:43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4000</wp:posOffset>
                </wp:positionH>
                <wp:positionV relativeFrom="paragraph">
                  <wp:posOffset>-457200</wp:posOffset>
                </wp:positionV>
                <wp:extent cx="2131695" cy="184785"/>
                <wp:effectExtent l="5715" t="5080" r="4445" b="5080"/>
                <wp:wrapTopAndBottom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4680"/>
                          <a:chOff x="0" y="0"/>
                          <a:chExt cx="213156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440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5560" y="0"/>
                            <a:ext cx="111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1198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20pt;margin-top:-36pt;width:167.85pt;height:14.55pt" coordorigin="6400,-720" coordsize="3357,291">
                <v:rect id="shape_0" fillcolor="white" stroked="t" o:allowincell="f" style="position:absolute;left:6400;top:-7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7415;top:-7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8566;top:-720;width:1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568;top:-720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74320</wp:posOffset>
                </wp:positionH>
                <wp:positionV relativeFrom="paragraph">
                  <wp:posOffset>635</wp:posOffset>
                </wp:positionV>
                <wp:extent cx="2651760" cy="2560320"/>
                <wp:effectExtent l="5080" t="5080" r="5080" b="5080"/>
                <wp:wrapTopAndBottom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21.6pt;margin-top:0pt;width:208.8pt;height:201.6pt" coordorigin="-432,0" coordsize="4176,4032">
                <v:rect id="shape_0" fillcolor="white" stroked="t" o:allowincell="f" style="position:absolute;left:-432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74320</wp:posOffset>
                </wp:positionH>
                <wp:positionV relativeFrom="paragraph">
                  <wp:posOffset>3200400</wp:posOffset>
                </wp:positionV>
                <wp:extent cx="2651760" cy="2560320"/>
                <wp:effectExtent l="5080" t="5080" r="5080" b="5080"/>
                <wp:wrapTopAndBottom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21.6pt;margin-top:252pt;width:208.8pt;height:201.6pt" coordorigin="-432,5040" coordsize="4176,4032">
                <v:rect id="shape_0" fillcolor="white" stroked="t" o:allowincell="f" style="position:absolute;left:-432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40480</wp:posOffset>
                </wp:positionH>
                <wp:positionV relativeFrom="paragraph">
                  <wp:posOffset>3200400</wp:posOffset>
                </wp:positionV>
                <wp:extent cx="2651760" cy="2560320"/>
                <wp:effectExtent l="5080" t="5080" r="5080" b="5080"/>
                <wp:wrapTopAndBottom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02.4pt;margin-top:252pt;width:208.8pt;height:201.6pt" coordorigin="6048,5040" coordsize="4176,4032">
                <v:rect id="shape_0" fillcolor="white" stroked="t" o:allowincell="f" style="position:absolute;left:6048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80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705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604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504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40480</wp:posOffset>
                </wp:positionH>
                <wp:positionV relativeFrom="paragraph">
                  <wp:posOffset>6400800</wp:posOffset>
                </wp:positionV>
                <wp:extent cx="2651760" cy="2560320"/>
                <wp:effectExtent l="5080" t="5080" r="5080" b="5080"/>
                <wp:wrapTopAndBottom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02.4pt;margin-top:504pt;width:208.8pt;height:201.6pt" coordorigin="6048,10080" coordsize="4176,4032">
                <v:rect id="shape_0" fillcolor="white" stroked="t" o:allowincell="f" style="position:absolute;left:6048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74320</wp:posOffset>
                </wp:positionH>
                <wp:positionV relativeFrom="paragraph">
                  <wp:posOffset>6400800</wp:posOffset>
                </wp:positionV>
                <wp:extent cx="2651760" cy="2560320"/>
                <wp:effectExtent l="5080" t="5080" r="5080" b="5080"/>
                <wp:wrapTopAndBottom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21.6pt;margin-top:504pt;width:208.8pt;height:201.6pt" coordorigin="-432,10080" coordsize="4176,4032">
                <v:rect id="shape_0" fillcolor="white" stroked="t" o:allowincell="f" style="position:absolute;left:-432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56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12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32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1310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1209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110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700;top:100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40480</wp:posOffset>
                </wp:positionH>
                <wp:positionV relativeFrom="paragraph">
                  <wp:posOffset>635</wp:posOffset>
                </wp:positionV>
                <wp:extent cx="2651760" cy="2560320"/>
                <wp:effectExtent l="5080" t="5080" r="5080" b="5080"/>
                <wp:wrapTopAndBottom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02.4pt;margin-top:0pt;width:208.8pt;height:201.6pt" coordorigin="6048,0" coordsize="4176,4032">
                <v:rect id="shape_0" fillcolor="white" stroked="t" o:allowincell="f" style="position:absolute;left:6048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8136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092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48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302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2016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100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9180;top: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635</wp:posOffset>
                </wp:positionV>
                <wp:extent cx="274320" cy="256032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pt;height:201.6pt;mso-wrap-distance-left:5.7pt;mso-wrap-distance-right:5.7pt;mso-wrap-distance-top:5.7pt;mso-wrap-distance-bottom:5.7pt;margin-top:0pt;mso-position-vertical-relative:text;margin-left:-50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640080</wp:posOffset>
                </wp:positionH>
                <wp:positionV relativeFrom="paragraph">
                  <wp:posOffset>3200400</wp:posOffset>
                </wp:positionV>
                <wp:extent cx="274320" cy="25603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pt;height:201.6pt;mso-wrap-distance-left:5.7pt;mso-wrap-distance-right:5.7pt;mso-wrap-distance-top:5.7pt;mso-wrap-distance-bottom:5.7pt;margin-top:252pt;mso-position-vertical-relative:text;margin-left:-50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274320" cy="256032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pt;height:201.6pt;mso-wrap-distance-left:5.7pt;mso-wrap-distance-right:5.7pt;mso-wrap-distance-top:5.7pt;mso-wrap-distance-bottom:5.7pt;margin-top:0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3200400</wp:posOffset>
                </wp:positionV>
                <wp:extent cx="274320" cy="256032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pt;height:201.6pt;mso-wrap-distance-left:5.7pt;mso-wrap-distance-right:5.7pt;mso-wrap-distance-top:5.7pt;mso-wrap-distance-bottom:5.7pt;margin-top:252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6400800</wp:posOffset>
                </wp:positionV>
                <wp:extent cx="274320" cy="256032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pt;height:201.6pt;mso-wrap-distance-left:5.7pt;mso-wrap-distance-right:5.7pt;mso-wrap-distance-top:5.7pt;mso-wrap-distance-bottom:5.7pt;margin-top:504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6400800</wp:posOffset>
                </wp:positionV>
                <wp:extent cx="274320" cy="256032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pt;height:201.6pt;mso-wrap-distance-left:5.7pt;mso-wrap-distance-right:5.7pt;mso-wrap-distance-top:5.7pt;mso-wrap-distance-bottom:5.7pt;margin-top:504pt;mso-position-vertical-relative:text;margin-left:-50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3:00Z</dcterms:created>
  <dc:creator>PCI</dc:creator>
  <dc:description/>
  <dc:language>en-US</dc:language>
  <cp:lastModifiedBy/>
  <cp:lastPrinted>1999-09-16T13:59:00Z</cp:lastPrinted>
  <dcterms:modified xsi:type="dcterms:W3CDTF">1999-09-16T14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