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245</wp:posOffset>
                </wp:positionH>
                <wp:positionV relativeFrom="paragraph">
                  <wp:posOffset>327025</wp:posOffset>
                </wp:positionV>
                <wp:extent cx="6393180" cy="8524875"/>
                <wp:effectExtent l="0" t="0" r="0" b="0"/>
                <wp:wrapTopAndBottom/>
                <wp:docPr id="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8524800"/>
                          <a:chOff x="0" y="0"/>
                          <a:chExt cx="6393240" cy="852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93240" cy="852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.35pt;margin-top:25.75pt;width:503.4pt;height:671.25pt" coordorigin="87,515" coordsize="10068,134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;top:515;width:10067;height:13424;mso-wrap-style:none;v-text-anchor:middle" type="_x0000_t75">
                  <v:imagedata r:id="rId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4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93180" cy="85248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870</wp:posOffset>
                </wp:positionH>
                <wp:positionV relativeFrom="paragraph">
                  <wp:posOffset>288290</wp:posOffset>
                </wp:positionV>
                <wp:extent cx="6345555" cy="8564245"/>
                <wp:effectExtent l="0" t="0" r="0" b="0"/>
                <wp:wrapTopAndBottom/>
                <wp:docPr id="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720" cy="8564400"/>
                          <a:chOff x="0" y="0"/>
                          <a:chExt cx="6345720" cy="856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345720" cy="8564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8.1pt;margin-top:22.7pt;width:499.65pt;height:674.35pt" coordorigin="162,454" coordsize="9993,13487">
                <v:shape id="shape_0" stroked="f" o:allowincell="f" style="position:absolute;left:162;top:454;width:9992;height:13486;mso-wrap-style:none;v-text-anchor:middle" type="_x0000_t75">
                  <v:imagedata r:id="rId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9060</wp:posOffset>
                </wp:positionH>
                <wp:positionV relativeFrom="paragraph">
                  <wp:posOffset>305435</wp:posOffset>
                </wp:positionV>
                <wp:extent cx="6443345" cy="8524875"/>
                <wp:effectExtent l="0" t="0" r="0" b="0"/>
                <wp:wrapTopAndBottom/>
                <wp:docPr id="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8524800"/>
                          <a:chOff x="0" y="0"/>
                          <a:chExt cx="6443280" cy="852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443280" cy="8524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7.8pt;margin-top:24.05pt;width:507.35pt;height:671.25pt" coordorigin="156,481" coordsize="10147,13425">
                <v:shape id="shape_0" stroked="f" o:allowincell="f" style="position:absolute;left:156;top:481;width:10146;height:13424;mso-wrap-style:none;v-text-anchor:middle" type="_x0000_t75">
                  <v:imagedata r:id="rId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6685</wp:posOffset>
                </wp:positionH>
                <wp:positionV relativeFrom="paragraph">
                  <wp:posOffset>266065</wp:posOffset>
                </wp:positionV>
                <wp:extent cx="6396355" cy="8564245"/>
                <wp:effectExtent l="0" t="0" r="0" b="0"/>
                <wp:wrapTopAndBottom/>
                <wp:docPr id="9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480" cy="8564400"/>
                          <a:chOff x="0" y="0"/>
                          <a:chExt cx="6396480" cy="8564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396480" cy="8564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1.55pt;margin-top:20.95pt;width:503.65pt;height:674.35pt" coordorigin="231,419" coordsize="10073,13487">
                <v:shape id="shape_0" stroked="f" o:allowincell="f" style="position:absolute;left:231;top:419;width:10072;height:13486;mso-wrap-style:none;v-text-anchor:middle" type="_x0000_t75">
                  <v:imagedata r:id="rId1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816610</wp:posOffset>
                </wp:positionH>
                <wp:positionV relativeFrom="paragraph">
                  <wp:posOffset>166370</wp:posOffset>
                </wp:positionV>
                <wp:extent cx="7170420" cy="8508365"/>
                <wp:effectExtent l="0" t="0" r="0" b="0"/>
                <wp:wrapTopAndBottom/>
                <wp:docPr id="10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8508240"/>
                          <a:chOff x="0" y="0"/>
                          <a:chExt cx="7170480" cy="8508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170480" cy="8508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-64.3pt;margin-top:13.1pt;width:564.6pt;height:669.95pt" coordorigin="-1286,262" coordsize="11292,13399">
                <v:shape id="shape_0" stroked="f" o:allowincell="f" style="position:absolute;left:-1286;top:262;width:11291;height:13398;mso-wrap-style:none;v-text-anchor:middle" type="_x0000_t75">
                  <v:imagedata r:id="rId1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40410</wp:posOffset>
                </wp:positionH>
                <wp:positionV relativeFrom="paragraph">
                  <wp:posOffset>262255</wp:posOffset>
                </wp:positionV>
                <wp:extent cx="7171055" cy="8508365"/>
                <wp:effectExtent l="0" t="0" r="0" b="0"/>
                <wp:wrapTopAndBottom/>
                <wp:docPr id="11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200" cy="8508240"/>
                          <a:chOff x="0" y="0"/>
                          <a:chExt cx="7171200" cy="8508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171200" cy="8508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-58.3pt;margin-top:20.65pt;width:564.65pt;height:669.95pt" coordorigin="-1166,413" coordsize="11293,13399">
                <v:shape id="shape_0" stroked="f" o:allowincell="f" style="position:absolute;left:-1166;top:413;width:11292;height:13398;mso-wrap-style:none;v-text-anchor:middle" type="_x0000_t75">
                  <v:imagedata r:id="rId14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-724535</wp:posOffset>
                </wp:positionH>
                <wp:positionV relativeFrom="paragraph">
                  <wp:posOffset>324485</wp:posOffset>
                </wp:positionV>
                <wp:extent cx="7216140" cy="8497570"/>
                <wp:effectExtent l="0" t="0" r="0" b="0"/>
                <wp:wrapTopAndBottom/>
                <wp:docPr id="12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200" cy="8497440"/>
                          <a:chOff x="0" y="0"/>
                          <a:chExt cx="7216200" cy="8497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7216200" cy="8497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-57.05pt;margin-top:25.55pt;width:568.2pt;height:669.1pt" coordorigin="-1141,511" coordsize="11364,13382">
                <v:shape id="shape_0" stroked="f" o:allowincell="f" style="position:absolute;left:-1141;top:511;width:11363;height:13381;mso-wrap-style:none;v-text-anchor:middle" type="_x0000_t75">
                  <v:imagedata r:id="rId1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45555" cy="856424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59740</wp:posOffset>
                </wp:positionH>
                <wp:positionV relativeFrom="paragraph">
                  <wp:posOffset>278765</wp:posOffset>
                </wp:positionV>
                <wp:extent cx="6908165" cy="8530590"/>
                <wp:effectExtent l="5080" t="0" r="0" b="0"/>
                <wp:wrapTopAndBottom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040" cy="8530560"/>
                          <a:chOff x="0" y="0"/>
                          <a:chExt cx="6908040" cy="853056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4920" y="0"/>
                            <a:ext cx="6603480" cy="8530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36.2pt;margin-top:21.95pt;width:543.95pt;height:671.7pt" coordorigin="-724,439" coordsize="10879,13434">
                <v:rect id="shape_0" fillcolor="white" stroked="t" o:allowincell="f" style="position:absolute;left:-724;top:91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244;top:439;width:10398;height:13433;mso-wrap-style:none;v-text-anchor:middle" type="_x0000_t75">
                  <v:imagedata r:id="rId1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6.65pt;margin-top:-46.65pt;width:483pt;height:14.35pt" coordorigin="-333,-933" coordsize="9660,287">
                <v:rect id="shape_0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603365" cy="853059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57.95pt;margin-top:-46.65pt;width:565.7pt;height:743.6pt" coordorigin="-1159,-933" coordsize="11314,14872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398780</wp:posOffset>
                </wp:positionV>
                <wp:extent cx="6447155" cy="8453755"/>
                <wp:effectExtent l="0" t="0" r="0" b="0"/>
                <wp:wrapTopAndBottom/>
                <wp:docPr id="2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8453880"/>
                          <a:chOff x="0" y="0"/>
                          <a:chExt cx="6447240" cy="8453880"/>
                        </a:xfrm>
                      </wpg:grpSpPr>
                      <wps:wsp>
                        <wps:cNvSpPr/>
                        <wps:spPr>
                          <a:xfrm>
                            <a:off x="5126400" y="8013600"/>
                            <a:ext cx="12650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447240" cy="8453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31.4pt;width:507.65pt;height:665.65pt" coordorigin="2,628" coordsize="10153,13313">
                <v:rect id="shape_0" fillcolor="white" stroked="f" o:allowincell="f" style="position:absolute;left:8075;top:13248;width:1991;height:4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2;top:628;width:10152;height:13312;mso-wrap-style:none;v-text-anchor:middle" type="_x0000_t75">
                  <v:imagedata r:id="rId2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60375</wp:posOffset>
                </wp:positionH>
                <wp:positionV relativeFrom="paragraph">
                  <wp:posOffset>384810</wp:posOffset>
                </wp:positionV>
                <wp:extent cx="101600" cy="2453005"/>
                <wp:effectExtent l="5080" t="5715" r="5080" b="4445"/>
                <wp:wrapTopAndBottom/>
                <wp:docPr id="2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36.25pt;margin-top:30.3pt;width:8pt;height:193.15pt" coordorigin="-725,606" coordsize="160,3863">
                <v:rect id="shape_0" fillcolor="white" stroked="t" o:allowincell="f" style="position:absolute;left:-725;top:606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2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447155" cy="845375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62280</wp:posOffset>
                </wp:positionH>
                <wp:positionV relativeFrom="paragraph">
                  <wp:posOffset>288925</wp:posOffset>
                </wp:positionV>
                <wp:extent cx="6911340" cy="8563610"/>
                <wp:effectExtent l="5080" t="0" r="0" b="0"/>
                <wp:wrapTopAndBottom/>
                <wp:docPr id="26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1280" cy="8563680"/>
                          <a:chOff x="0" y="0"/>
                          <a:chExt cx="6911280" cy="856368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7560" y="0"/>
                            <a:ext cx="6543720" cy="8563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-36.4pt;margin-top:22.75pt;width:544.15pt;height:674.3pt" coordorigin="-728,455" coordsize="10883,13486">
                <v:rect id="shape_0" fillcolor="white" stroked="t" o:allowincell="f" style="position:absolute;left:-728;top:63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49;top:455;width:10304;height:13485;mso-wrap-style:none;v-text-anchor:middle" type="_x0000_t75">
                  <v:imagedata r:id="rId2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2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543675" cy="856361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735965</wp:posOffset>
                </wp:positionH>
                <wp:positionV relativeFrom="paragraph">
                  <wp:posOffset>-592455</wp:posOffset>
                </wp:positionV>
                <wp:extent cx="7183755" cy="9444355"/>
                <wp:effectExtent l="5080" t="5080" r="5080" b="5080"/>
                <wp:wrapTopAndBottom/>
                <wp:docPr id="2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44240"/>
                          <a:chOff x="0" y="0"/>
                          <a:chExt cx="7183800" cy="94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08336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7224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6088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0"/>
                            <a:ext cx="179568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57.95pt;margin-top:-46.65pt;width:565.7pt;height:743.65pt" coordorigin="-1159,-933" coordsize="11314,14873">
                <v:rect id="shape_0" fillcolor="white" stroked="t" o:allowincell="f" style="position:absolute;left:-1159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498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0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59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10222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6504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2785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26;top:-933;width:2827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3175</wp:posOffset>
                </wp:positionH>
                <wp:positionV relativeFrom="paragraph">
                  <wp:posOffset>2921635</wp:posOffset>
                </wp:positionV>
                <wp:extent cx="95250" cy="177800"/>
                <wp:effectExtent l="0" t="0" r="0" b="0"/>
                <wp:wrapTopAndBottom/>
                <wp:docPr id="3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77840"/>
                          <a:chOff x="0" y="0"/>
                          <a:chExt cx="9540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0.25pt;margin-top:230.05pt;width:7.5pt;height:14pt" coordorigin="10005,4601" coordsize="150,280">
                <v:rect id="shape_0" fillcolor="white" stroked="f" o:allowincell="f" style="position:absolute;left:10005;top:4601;width:149;height:2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467360</wp:posOffset>
                </wp:positionH>
                <wp:positionV relativeFrom="paragraph">
                  <wp:posOffset>369570</wp:posOffset>
                </wp:positionV>
                <wp:extent cx="6915150" cy="8482965"/>
                <wp:effectExtent l="5080" t="0" r="0" b="0"/>
                <wp:wrapTopAndBottom/>
                <wp:docPr id="31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8483040"/>
                          <a:chOff x="0" y="0"/>
                          <a:chExt cx="6915240" cy="8483040"/>
                        </a:xfrm>
                      </wpg:grpSpPr>
                      <wps:wsp>
                        <wps:cNvSpPr/>
                        <wps:spPr>
                          <a:xfrm>
                            <a:off x="574200" y="115560"/>
                            <a:ext cx="6226200" cy="828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79600" y="0"/>
                            <a:ext cx="6335280" cy="8483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-36.8pt;margin-top:29.1pt;width:544.5pt;height:667.95pt" coordorigin="-736,582" coordsize="10890,13359">
                <v:rect id="shape_0" stroked="t" o:allowincell="f" style="position:absolute;left:168;top:764;width:9804;height:130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fillcolor="white" stroked="t" o:allowincell="f" style="position:absolute;left:-736;top:633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77;top:582;width:9976;height:13358;mso-wrap-style:none;v-text-anchor:middle" type="_x0000_t75">
                  <v:imagedata r:id="rId2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211455</wp:posOffset>
                </wp:positionH>
                <wp:positionV relativeFrom="paragraph">
                  <wp:posOffset>-592455</wp:posOffset>
                </wp:positionV>
                <wp:extent cx="6134100" cy="182245"/>
                <wp:effectExtent l="5080" t="5080" r="5080" b="5080"/>
                <wp:wrapTopAndBottom/>
                <wp:docPr id="3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82160"/>
                          <a:chOff x="0" y="0"/>
                          <a:chExt cx="613404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33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325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-16.65pt;margin-top:-46.65pt;width:483pt;height:14.35pt" coordorigin="-333,-933" coordsize="9660,287">
                <v:rect id="shape_0" fillcolor="white" stroked="t" o:allowincell="f" style="position:absolute;left:-333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2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45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67;top:-933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735965</wp:posOffset>
            </wp:positionH>
            <wp:positionV relativeFrom="paragraph">
              <wp:posOffset>-592455</wp:posOffset>
            </wp:positionV>
            <wp:extent cx="6335395" cy="8482965"/>
            <wp:effectExtent l="0" t="0" r="0" b="0"/>
            <wp:wrapSquare wrapText="bothSides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3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3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443345" cy="8524875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38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3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40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396355" cy="8564245"/>
            <wp:effectExtent l="0" t="0" r="0" b="0"/>
            <wp:wrapSquare wrapText="bothSides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42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419735</wp:posOffset>
                </wp:positionH>
                <wp:positionV relativeFrom="paragraph">
                  <wp:posOffset>256540</wp:posOffset>
                </wp:positionV>
                <wp:extent cx="6962775" cy="8530590"/>
                <wp:effectExtent l="5080" t="0" r="0" b="0"/>
                <wp:wrapTopAndBottom/>
                <wp:docPr id="4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8530560"/>
                          <a:chOff x="0" y="0"/>
                          <a:chExt cx="6962760" cy="853056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06720" y="0"/>
                            <a:ext cx="6656040" cy="8530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-33.05pt;margin-top:20.2pt;width:548.25pt;height:671.7pt" coordorigin="-661,404" coordsize="10965,13434">
                <v:rect id="shape_0" fillcolor="white" stroked="t" o:allowincell="f" style="position:absolute;left:-661;top:877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78;top:404;width:10481;height:13433;mso-wrap-style:none;v-text-anchor:middle" type="_x0000_t75">
                  <v:imagedata r:id="rId3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44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-13.35pt;margin-top:-48.4pt;width:486.75pt;height:14.35pt" coordorigin="-267,-968" coordsize="9735,287">
                <v:rect id="shape_0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656070" cy="8530590"/>
            <wp:effectExtent l="0" t="0" r="0" b="0"/>
            <wp:wrapSquare wrapText="bothSides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46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376555</wp:posOffset>
                </wp:positionV>
                <wp:extent cx="6497955" cy="8453755"/>
                <wp:effectExtent l="0" t="0" r="0" b="0"/>
                <wp:wrapTopAndBottom/>
                <wp:docPr id="47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000" cy="8453880"/>
                          <a:chOff x="0" y="0"/>
                          <a:chExt cx="6498000" cy="8453880"/>
                        </a:xfrm>
                      </wpg:grpSpPr>
                      <wps:wsp>
                        <wps:cNvSpPr/>
                        <wps:spPr>
                          <a:xfrm>
                            <a:off x="5167080" y="8013600"/>
                            <a:ext cx="127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498000" cy="84538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.5pt;margin-top:29.65pt;width:511.65pt;height:665.65pt" coordorigin="70,593" coordsize="10233,13313">
                <v:rect id="shape_0" fillcolor="white" stroked="f" o:allowincell="f" style="position:absolute;left:8207;top:13213;width:2007;height:4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70;top:593;width:10232;height:13312;mso-wrap-style:none;v-text-anchor:middle" type="_x0000_t75">
                  <v:imagedata r:id="rId3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420370</wp:posOffset>
                </wp:positionH>
                <wp:positionV relativeFrom="paragraph">
                  <wp:posOffset>362585</wp:posOffset>
                </wp:positionV>
                <wp:extent cx="101600" cy="2453005"/>
                <wp:effectExtent l="5080" t="5715" r="5080" b="4445"/>
                <wp:wrapTopAndBottom/>
                <wp:docPr id="48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53040"/>
                          <a:chOff x="0" y="0"/>
                          <a:chExt cx="101520" cy="24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-33.1pt;margin-top:28.55pt;width:8pt;height:193.15pt" coordorigin="-662,571" coordsize="160,3863">
                <v:rect id="shape_0" fillcolor="white" stroked="t" o:allowincell="f" style="position:absolute;left:-662;top:57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4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497955" cy="8453755"/>
            <wp:effectExtent l="0" t="0" r="0" b="0"/>
            <wp:wrapSquare wrapText="bothSides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51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422275</wp:posOffset>
                </wp:positionH>
                <wp:positionV relativeFrom="paragraph">
                  <wp:posOffset>267335</wp:posOffset>
                </wp:positionV>
                <wp:extent cx="6965315" cy="8563610"/>
                <wp:effectExtent l="5080" t="0" r="0" b="0"/>
                <wp:wrapTopAndBottom/>
                <wp:docPr id="5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5280" cy="8563680"/>
                          <a:chOff x="0" y="0"/>
                          <a:chExt cx="6965280" cy="856368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70080" y="0"/>
                            <a:ext cx="6595200" cy="8563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-33.25pt;margin-top:21.05pt;width:548.45pt;height:674.3pt" coordorigin="-665,421" coordsize="10969,13486">
                <v:rect id="shape_0" fillcolor="white" stroked="t" o:allowincell="f" style="position:absolute;left:-665;top:597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82;top:421;width:10385;height:13485;mso-wrap-style:none;v-text-anchor:middle" type="_x0000_t75">
                  <v:imagedata r:id="rId3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53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595110" cy="8563610"/>
            <wp:effectExtent l="0" t="0" r="0" b="0"/>
            <wp:wrapSquare wrapText="bothSides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698500</wp:posOffset>
                </wp:positionH>
                <wp:positionV relativeFrom="paragraph">
                  <wp:posOffset>-614680</wp:posOffset>
                </wp:positionV>
                <wp:extent cx="7241540" cy="9444990"/>
                <wp:effectExtent l="5715" t="5080" r="4445" b="5080"/>
                <wp:wrapTopAndBottom/>
                <wp:docPr id="55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400" cy="9444960"/>
                          <a:chOff x="0" y="0"/>
                          <a:chExt cx="7241400" cy="9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70840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472248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236160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320" y="0"/>
                            <a:ext cx="1810440" cy="23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-55pt;margin-top:-48.4pt;width:570.2pt;height:743.7pt" coordorigin="-1100,-968" coordsize="11404,14874">
                <v:rect id="shape_0" fillcolor="white" stroked="t" o:allowincell="f" style="position:absolute;left:-1100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602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51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00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1018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6469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2751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53;top:-968;width:2850;height:37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388735</wp:posOffset>
                </wp:positionH>
                <wp:positionV relativeFrom="paragraph">
                  <wp:posOffset>2885440</wp:posOffset>
                </wp:positionV>
                <wp:extent cx="154305" cy="166370"/>
                <wp:effectExtent l="635" t="0" r="0" b="0"/>
                <wp:wrapTopAndBottom/>
                <wp:docPr id="56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166320"/>
                          <a:chOff x="0" y="0"/>
                          <a:chExt cx="154440" cy="1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503.05pt;margin-top:227.2pt;width:12.15pt;height:13.1pt" coordorigin="10061,4544" coordsize="243,262">
                <v:rect id="shape_0" fillcolor="white" stroked="f" o:allowincell="f" style="position:absolute;left:10061;top:4544;width:242;height:2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427355</wp:posOffset>
                </wp:positionH>
                <wp:positionV relativeFrom="paragraph">
                  <wp:posOffset>347345</wp:posOffset>
                </wp:positionV>
                <wp:extent cx="6969760" cy="8482965"/>
                <wp:effectExtent l="5080" t="0" r="0" b="0"/>
                <wp:wrapTopAndBottom/>
                <wp:docPr id="57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9600" cy="8483040"/>
                          <a:chOff x="0" y="0"/>
                          <a:chExt cx="6969600" cy="8483040"/>
                        </a:xfrm>
                      </wpg:grpSpPr>
                      <wps:wsp>
                        <wps:cNvSpPr/>
                        <wps:spPr>
                          <a:xfrm>
                            <a:off x="578520" y="116280"/>
                            <a:ext cx="6275880" cy="828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584280" y="0"/>
                            <a:ext cx="6385680" cy="8483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-33.65pt;margin-top:27.35pt;width:548.8pt;height:667.95pt" coordorigin="-673,547" coordsize="10976,13359">
                <v:rect id="shape_0" stroked="t" o:allowincell="f" style="position:absolute;left:238;top:730;width:9882;height:130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topAndBottom"/>
                </v:rect>
                <v:rect id="shape_0" fillcolor="white" stroked="t" o:allowincell="f" style="position:absolute;left:-673;top:59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247;top:547;width:10055;height:13358;mso-wrap-style:none;v-text-anchor:middle" type="_x0000_t75">
                  <v:imagedata r:id="rId4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169545</wp:posOffset>
                </wp:positionH>
                <wp:positionV relativeFrom="paragraph">
                  <wp:posOffset>-614680</wp:posOffset>
                </wp:positionV>
                <wp:extent cx="6181725" cy="182245"/>
                <wp:effectExtent l="5080" t="5080" r="5080" b="5080"/>
                <wp:wrapTopAndBottom/>
                <wp:docPr id="58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82160"/>
                          <a:chOff x="0" y="0"/>
                          <a:chExt cx="61815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6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576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800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-13.35pt;margin-top:-48.4pt;width:486.75pt;height:14.35pt" coordorigin="-267,-968" coordsize="9735,287">
                <v:rect id="shape_0" fillcolor="white" stroked="t" o:allowincell="f" style="position:absolute;left:-267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8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62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308;top:-968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698500</wp:posOffset>
            </wp:positionH>
            <wp:positionV relativeFrom="paragraph">
              <wp:posOffset>-614680</wp:posOffset>
            </wp:positionV>
            <wp:extent cx="6385560" cy="8482965"/>
            <wp:effectExtent l="0" t="0" r="0" b="0"/>
            <wp:wrapSquare wrapText="bothSides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839470</wp:posOffset>
                </wp:positionH>
                <wp:positionV relativeFrom="paragraph">
                  <wp:posOffset>-746760</wp:posOffset>
                </wp:positionV>
                <wp:extent cx="7254875" cy="9472930"/>
                <wp:effectExtent l="0" t="635" r="635" b="0"/>
                <wp:wrapTopAndBottom/>
                <wp:docPr id="60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9473040"/>
                          <a:chOff x="0" y="0"/>
                          <a:chExt cx="7254720" cy="9473040"/>
                        </a:xfrm>
                      </wpg:grpSpPr>
                      <wps:wsp>
                        <wps:cNvSpPr/>
                        <wps:spPr>
                          <a:xfrm flipV="1">
                            <a:off x="897840" y="9439200"/>
                            <a:ext cx="63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21583200">
                            <a:off x="22680" y="17280"/>
                            <a:ext cx="7209000" cy="9438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-64.3pt;margin-top:-57.45pt;width:569.05pt;height:743.15pt" coordorigin="-1286,-1149" coordsize="11381,14863">
                <v:line id="shape_0" from="92,13689" to="10095,1368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286;top:-1149;width:11352;height:14862;mso-wrap-style:none;v-text-anchor:middle;rotation:360" type="_x0000_t75">
                  <v:imagedata r:id="rId4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209155" cy="9438005"/>
            <wp:effectExtent l="0" t="0" r="0" b="0"/>
            <wp:wrapSquare wrapText="bothSides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2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-64.3pt;margin-top:-57.45pt;width:567.65pt;height:743.3pt" coordorigin="-1286,-1149" coordsize="11353,14866"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3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-64.3pt;margin-top:-57.45pt;width:567.65pt;height:743.3pt" coordorigin="-1286,-1149" coordsize="11353,14866"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715" t="5715" r="4445" b="4445"/>
                <wp:wrapTopAndBottom/>
                <wp:docPr id="64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-64.3pt;margin-top:-57.45pt;width:567.65pt;height:743.3pt" coordorigin="-1286,-1149" coordsize="11353,14866">
                <v:rect id="shape_0" fillcolor="white" stroked="t" o:allowincell="f" style="position:absolute;left:-1286;top:-114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9155" cy="9440545"/>
                <wp:effectExtent l="5080" t="5715" r="5080" b="4445"/>
                <wp:wrapTopAndBottom/>
                <wp:docPr id="65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27360" y="470484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5188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3480"/>
                            <a:ext cx="7182000" cy="23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-64.3pt;margin-top:-57.45pt;width:567.65pt;height:743.35pt" coordorigin="-1286,-1149" coordsize="11353,14867">
                <v:rect id="shape_0" fillcolor="white" stroked="t" o:allowincell="f" style="position:absolute;left:-1243;top:6260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43;top:-1149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43;top:2555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9959;width:11309;height:3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66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170420" cy="8508365"/>
            <wp:effectExtent l="0" t="0" r="0" b="0"/>
            <wp:wrapSquare wrapText="bothSides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68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-64.3pt;margin-top:-57.45pt;width:567.6pt;height:743.3pt" coordorigin="-1286,-1149" coordsize="11352,14866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7208520" cy="8308340"/>
            <wp:effectExtent l="0" t="0" r="0" b="0"/>
            <wp:wrapSquare wrapText="bothSides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816610</wp:posOffset>
                </wp:positionH>
                <wp:positionV relativeFrom="paragraph">
                  <wp:posOffset>152400</wp:posOffset>
                </wp:positionV>
                <wp:extent cx="7208520" cy="8308340"/>
                <wp:effectExtent l="0" t="0" r="0" b="0"/>
                <wp:wrapTopAndBottom/>
                <wp:docPr id="70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08440"/>
                          <a:chOff x="0" y="0"/>
                          <a:chExt cx="7208640" cy="8308440"/>
                        </a:xfrm>
                      </wpg:grpSpPr>
                      <wps:wsp>
                        <wps:cNvSpPr/>
                        <wps:spPr>
                          <a:xfrm>
                            <a:off x="429840" y="28836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7208640" cy="8308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-64.3pt;margin-top:12pt;width:567.6pt;height:654.2pt" coordorigin="-1286,240" coordsize="11352,13084">
                <v:rect id="shape_0" fillcolor="white" stroked="t" o:allowincell="f" style="position:absolute;left:-609;top:694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286;top:240;width:11351;height:13083;mso-wrap-style:none;v-text-anchor:middle" type="_x0000_t75">
                  <v:imagedata r:id="rId5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1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-22.85pt;margin-top:-57.45pt;width:484.6pt;height:14.35pt" coordorigin="-457,-1149" coordsize="9692,287">
                <v:rect id="shape_0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539750</wp:posOffset>
                </wp:positionH>
                <wp:positionV relativeFrom="paragraph">
                  <wp:posOffset>40005</wp:posOffset>
                </wp:positionV>
                <wp:extent cx="6924040" cy="8670290"/>
                <wp:effectExtent l="5080" t="0" r="0" b="0"/>
                <wp:wrapTopAndBottom/>
                <wp:docPr id="72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880" cy="8670240"/>
                          <a:chOff x="0" y="0"/>
                          <a:chExt cx="6923880" cy="86702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2560" y="8328600"/>
                            <a:ext cx="12736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87080" y="0"/>
                            <a:ext cx="6437160" cy="8670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-42.5pt;margin-top:3.15pt;width:545.2pt;height:682.7pt" coordorigin="-850,63" coordsize="10904,13654">
                <v:rect id="shape_0" fillcolor="white" stroked="t" o:allowincell="f" style="position:absolute;left:-850;top:341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f" o:allowincell="f" style="position:absolute;left:8020;top:13179;width:2005;height:4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-83;top:63;width:10136;height:13653;mso-wrap-style:none;v-text-anchor:middle" type="_x0000_t75">
                  <v:imagedata r:id="rId5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73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-64.3pt;margin-top:-57.45pt;width:567.6pt;height:743.3pt" coordorigin="-1286,-1149" coordsize="11352,14866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4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-22.85pt;margin-top:-57.45pt;width:484.6pt;height:14.35pt" coordorigin="-457,-1149" coordsize="9692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436995" cy="8670290"/>
            <wp:effectExtent l="0" t="0" r="0" b="0"/>
            <wp:wrapSquare wrapText="bothSides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76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-64.3pt;margin-top:-57.45pt;width:567.6pt;height:743.3pt" coordorigin="-1286,-1149" coordsize="11352,14866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543560</wp:posOffset>
                </wp:positionH>
                <wp:positionV relativeFrom="paragraph">
                  <wp:posOffset>113030</wp:posOffset>
                </wp:positionV>
                <wp:extent cx="6936105" cy="8597265"/>
                <wp:effectExtent l="5080" t="0" r="0" b="0"/>
                <wp:wrapTopAndBottom/>
                <wp:docPr id="77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120" cy="8597160"/>
                          <a:chOff x="0" y="0"/>
                          <a:chExt cx="6936120" cy="8597160"/>
                        </a:xfrm>
                      </wpg:grpSpPr>
                      <wps:wsp>
                        <wps:cNvSpPr/>
                        <wps:spPr>
                          <a:xfrm>
                            <a:off x="402120" y="8581320"/>
                            <a:ext cx="27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02120" y="0"/>
                            <a:ext cx="653400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-42.8pt;margin-top:8.9pt;width:546.15pt;height:676.95pt" coordorigin="-856,178" coordsize="10923,13539">
                <v:line id="shape_0" from="-223,13692" to="204,1369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856;top:43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223;top:178;width:10289;height:13538;mso-wrap-style:none;v-text-anchor:middle" type="_x0000_t75">
                  <v:imagedata r:id="rId5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78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534150" cy="8597265"/>
            <wp:effectExtent l="0" t="0" r="0" b="0"/>
            <wp:wrapSquare wrapText="bothSides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816610</wp:posOffset>
                </wp:positionH>
                <wp:positionV relativeFrom="paragraph">
                  <wp:posOffset>-729615</wp:posOffset>
                </wp:positionV>
                <wp:extent cx="7208520" cy="9440545"/>
                <wp:effectExtent l="5080" t="5715" r="5080" b="4445"/>
                <wp:wrapTopAndBottom/>
                <wp:docPr id="80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9440640"/>
                          <a:chOff x="0" y="0"/>
                          <a:chExt cx="720864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708012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47199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016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0"/>
                            <a:ext cx="180216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-64.3pt;margin-top:-57.45pt;width:567.6pt;height:743.3pt" coordorigin="-1286,-1149" coordsize="11352,14866">
                <v:rect id="shape_0" fillcolor="white" stroked="t" o:allowincell="f" style="position:absolute;left:-1286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390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552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286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10001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6284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2568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228;top:-1149;width:2837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541020</wp:posOffset>
                </wp:positionH>
                <wp:positionV relativeFrom="paragraph">
                  <wp:posOffset>113030</wp:posOffset>
                </wp:positionV>
                <wp:extent cx="6933565" cy="8597265"/>
                <wp:effectExtent l="5080" t="0" r="0" b="0"/>
                <wp:wrapTopAndBottom/>
                <wp:docPr id="8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8597160"/>
                          <a:chOff x="0" y="0"/>
                          <a:chExt cx="6933600" cy="8597160"/>
                        </a:xfrm>
                      </wpg:grpSpPr>
                      <wps:wsp>
                        <wps:cNvSpPr/>
                        <wps:spPr>
                          <a:xfrm>
                            <a:off x="5305320" y="167040"/>
                            <a:ext cx="29880" cy="259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65480" y="0"/>
                            <a:ext cx="646812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-42.6pt;margin-top:8.9pt;width:546pt;height:676.95pt" coordorigin="-852,178" coordsize="10920,13539">
                <v:line id="shape_0" from="7503,441" to="7549,4526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852;top:43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9;top:178;width:10185;height:13538;mso-wrap-style:none;v-text-anchor:middle" type="_x0000_t75">
                  <v:imagedata r:id="rId5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290195</wp:posOffset>
                </wp:positionH>
                <wp:positionV relativeFrom="paragraph">
                  <wp:posOffset>-729615</wp:posOffset>
                </wp:positionV>
                <wp:extent cx="6155055" cy="182245"/>
                <wp:effectExtent l="5080" t="5080" r="5080" b="5080"/>
                <wp:wrapTopAndBottom/>
                <wp:docPr id="82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8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-22.85pt;margin-top:-57.45pt;width:484.65pt;height:14.35pt" coordorigin="-457,-1149" coordsize="9693,287">
                <v:rect id="shape_0" fillcolor="white" stroked="t" o:allowincell="f" style="position:absolute;left:-457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579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043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076;top:-114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816610</wp:posOffset>
            </wp:positionH>
            <wp:positionV relativeFrom="paragraph">
              <wp:posOffset>-729615</wp:posOffset>
            </wp:positionV>
            <wp:extent cx="6468110" cy="8597265"/>
            <wp:effectExtent l="0" t="0" r="0" b="0"/>
            <wp:wrapSquare wrapText="bothSides"/>
            <wp:docPr id="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3270</wp:posOffset>
                </wp:positionH>
                <wp:positionV relativeFrom="paragraph">
                  <wp:posOffset>-651510</wp:posOffset>
                </wp:positionV>
                <wp:extent cx="7254875" cy="9472930"/>
                <wp:effectExtent l="0" t="635" r="635" b="0"/>
                <wp:wrapTopAndBottom/>
                <wp:docPr id="84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720" cy="9473040"/>
                          <a:chOff x="0" y="0"/>
                          <a:chExt cx="7254720" cy="9473040"/>
                        </a:xfrm>
                      </wpg:grpSpPr>
                      <wps:wsp>
                        <wps:cNvSpPr/>
                        <wps:spPr>
                          <a:xfrm flipV="1">
                            <a:off x="897840" y="9439200"/>
                            <a:ext cx="63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 rot="21583200">
                            <a:off x="22680" y="17280"/>
                            <a:ext cx="7209000" cy="9438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-58.3pt;margin-top:-49.95pt;width:569.05pt;height:743.15pt" coordorigin="-1166,-999" coordsize="11381,14863">
                <v:line id="shape_0" from="212,13839" to="10215,13839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166;top:-999;width:11352;height:14862;mso-wrap-style:none;v-text-anchor:middle;rotation:360" type="_x0000_t75">
                  <v:imagedata r:id="rId6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209155" cy="9438005"/>
            <wp:effectExtent l="0" t="0" r="0" b="0"/>
            <wp:wrapSquare wrapText="bothSides"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6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-58.3pt;margin-top:-49.95pt;width:567.65pt;height:743.35pt" coordorigin="-1166,-999" coordsize="11353,14867"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7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-58.3pt;margin-top:-49.95pt;width:567.65pt;height:743.35pt" coordorigin="-1166,-999" coordsize="11353,14867"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715" t="5715" r="4445" b="4445"/>
                <wp:wrapTopAndBottom/>
                <wp:docPr id="88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720900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-58.3pt;margin-top:-49.95pt;width:567.65pt;height:743.35pt" coordorigin="-1166,-999" coordsize="11353,14867">
                <v:rect id="shape_0" fillcolor="white" stroked="t" o:allowincell="f" style="position:absolute;left:-1166;top:-999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11352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155" cy="9440545"/>
                <wp:effectExtent l="5080" t="5715" r="5080" b="4445"/>
                <wp:wrapTopAndBottom/>
                <wp:docPr id="89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000" cy="9440640"/>
                          <a:chOff x="0" y="0"/>
                          <a:chExt cx="7209000" cy="9440640"/>
                        </a:xfrm>
                      </wpg:grpSpPr>
                      <wps:wsp>
                        <wps:cNvSpPr/>
                        <wps:spPr>
                          <a:xfrm>
                            <a:off x="27360" y="470484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51880"/>
                            <a:ext cx="718200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3480"/>
                            <a:ext cx="7182000" cy="23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-58.3pt;margin-top:-49.95pt;width:567.65pt;height:743.35pt" coordorigin="-1166,-999" coordsize="11353,14867">
                <v:rect id="shape_0" fillcolor="white" stroked="t" o:allowincell="f" style="position:absolute;left:-1123;top:6410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23;top:-999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23;top:2705;width:11309;height:37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09;width:11309;height:3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0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171055" cy="8508365"/>
            <wp:effectExtent l="0" t="0" r="0" b="0"/>
            <wp:wrapSquare wrapText="bothSides"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92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7208520" cy="8308340"/>
            <wp:effectExtent l="0" t="0" r="0" b="0"/>
            <wp:wrapSquare wrapText="bothSides"/>
            <wp:docPr id="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740410</wp:posOffset>
                </wp:positionH>
                <wp:positionV relativeFrom="paragraph">
                  <wp:posOffset>248285</wp:posOffset>
                </wp:positionV>
                <wp:extent cx="7208520" cy="8308340"/>
                <wp:effectExtent l="0" t="0" r="0" b="0"/>
                <wp:wrapTopAndBottom/>
                <wp:docPr id="94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08440"/>
                          <a:chOff x="0" y="0"/>
                          <a:chExt cx="7208640" cy="8308440"/>
                        </a:xfrm>
                      </wpg:grpSpPr>
                      <wps:wsp>
                        <wps:cNvSpPr/>
                        <wps:spPr>
                          <a:xfrm>
                            <a:off x="429840" y="28836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7208640" cy="8308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-58.3pt;margin-top:19.55pt;width:567.6pt;height:654.2pt" coordorigin="-1166,391" coordsize="11352,13084">
                <v:rect id="shape_0" fillcolor="white" stroked="t" o:allowincell="f" style="position:absolute;left:-489;top:84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66;top:391;width:11351;height:13083;mso-wrap-style:none;v-text-anchor:middle" type="_x0000_t75">
                  <v:imagedata r:id="rId6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5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-16.85pt;margin-top:-49.95pt;width:484.65pt;height:14.35pt" coordorigin="-337,-999" coordsize="9693,287">
                <v:rect id="shape_0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463550</wp:posOffset>
                </wp:positionH>
                <wp:positionV relativeFrom="paragraph">
                  <wp:posOffset>135890</wp:posOffset>
                </wp:positionV>
                <wp:extent cx="6923405" cy="8670290"/>
                <wp:effectExtent l="5080" t="0" r="0" b="0"/>
                <wp:wrapTopAndBottom/>
                <wp:docPr id="96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520" cy="8670240"/>
                          <a:chOff x="0" y="0"/>
                          <a:chExt cx="6923520" cy="867024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2560" y="8327880"/>
                            <a:ext cx="12736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86360" y="0"/>
                            <a:ext cx="6437160" cy="8670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-36.5pt;margin-top:10.7pt;width:545.15pt;height:682.7pt" coordorigin="-730,214" coordsize="10903,13654">
                <v:rect id="shape_0" fillcolor="white" stroked="t" o:allowincell="f" style="position:absolute;left:-730;top:492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f" o:allowincell="f" style="position:absolute;left:8140;top:13329;width:2005;height:4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shape id="shape_0" stroked="f" o:allowincell="f" style="position:absolute;left:36;top:214;width:10136;height:13653;mso-wrap-style:none;v-text-anchor:middle" type="_x0000_t75">
                  <v:imagedata r:id="rId68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97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98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436995" cy="8670290"/>
            <wp:effectExtent l="0" t="0" r="0" b="0"/>
            <wp:wrapSquare wrapText="bothSides"/>
            <wp:docPr id="9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100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-467360</wp:posOffset>
                </wp:positionH>
                <wp:positionV relativeFrom="paragraph">
                  <wp:posOffset>208280</wp:posOffset>
                </wp:positionV>
                <wp:extent cx="6936740" cy="8597265"/>
                <wp:effectExtent l="5080" t="0" r="0" b="0"/>
                <wp:wrapTopAndBottom/>
                <wp:docPr id="101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840" cy="8597160"/>
                          <a:chOff x="0" y="0"/>
                          <a:chExt cx="6936840" cy="8597160"/>
                        </a:xfrm>
                      </wpg:grpSpPr>
                      <wps:wsp>
                        <wps:cNvSpPr/>
                        <wps:spPr>
                          <a:xfrm>
                            <a:off x="402120" y="8581320"/>
                            <a:ext cx="27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02120" y="0"/>
                            <a:ext cx="653472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-36.8pt;margin-top:16.4pt;width:546.2pt;height:676.95pt" coordorigin="-736,328" coordsize="10924,13539">
                <v:line id="shape_0" from="-103,13842" to="324,1384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736;top:58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03;top:328;width:10290;height:13538;mso-wrap-style:none;v-text-anchor:middle" type="_x0000_t75">
                  <v:imagedata r:id="rId7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102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534785" cy="8597265"/>
            <wp:effectExtent l="0" t="0" r="0" b="0"/>
            <wp:wrapSquare wrapText="bothSides"/>
            <wp:docPr id="10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40410</wp:posOffset>
                </wp:positionH>
                <wp:positionV relativeFrom="paragraph">
                  <wp:posOffset>-634365</wp:posOffset>
                </wp:positionV>
                <wp:extent cx="7209790" cy="9440545"/>
                <wp:effectExtent l="5715" t="5715" r="4445" b="4445"/>
                <wp:wrapTopAndBottom/>
                <wp:docPr id="104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9440640"/>
                          <a:chOff x="0" y="0"/>
                          <a:chExt cx="7209720" cy="94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708012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472068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36016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0"/>
                            <a:ext cx="1802880" cy="23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-58.3pt;margin-top:-49.95pt;width:567.7pt;height:743.35pt" coordorigin="-1166,-999" coordsize="11354,14867">
                <v:rect id="shape_0" fillcolor="white" stroked="t" o:allowincell="f" style="position:absolute;left:-1166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10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72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66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10151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6435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2718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349;top:-999;width:2838;height:37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464820</wp:posOffset>
                </wp:positionH>
                <wp:positionV relativeFrom="paragraph">
                  <wp:posOffset>208280</wp:posOffset>
                </wp:positionV>
                <wp:extent cx="6933565" cy="8597265"/>
                <wp:effectExtent l="5080" t="0" r="0" b="0"/>
                <wp:wrapTopAndBottom/>
                <wp:docPr id="105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8597160"/>
                          <a:chOff x="0" y="0"/>
                          <a:chExt cx="6933600" cy="8597160"/>
                        </a:xfrm>
                      </wpg:grpSpPr>
                      <wps:wsp>
                        <wps:cNvSpPr/>
                        <wps:spPr>
                          <a:xfrm>
                            <a:off x="5305320" y="167040"/>
                            <a:ext cx="29880" cy="259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64760" y="0"/>
                            <a:ext cx="646884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-36.6pt;margin-top:16.4pt;width:545.95pt;height:676.95pt" coordorigin="-732,328" coordsize="10919,13539">
                <v:line id="shape_0" from="7623,591" to="7669,4676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rect id="shape_0" fillcolor="white" stroked="t" o:allowincell="f" style="position:absolute;left:-732;top:58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0;top:328;width:10186;height:13538;mso-wrap-style:none;v-text-anchor:middle" type="_x0000_t75">
                  <v:imagedata r:id="rId74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213995</wp:posOffset>
                </wp:positionH>
                <wp:positionV relativeFrom="paragraph">
                  <wp:posOffset>-634365</wp:posOffset>
                </wp:positionV>
                <wp:extent cx="6155055" cy="182245"/>
                <wp:effectExtent l="5080" t="5080" r="5080" b="5080"/>
                <wp:wrapTopAndBottom/>
                <wp:docPr id="106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182160"/>
                          <a:chOff x="0" y="0"/>
                          <a:chExt cx="615492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70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27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340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-16.85pt;margin-top:-49.95pt;width:484.65pt;height:14.35pt" coordorigin="-337,-999" coordsize="9693,287">
                <v:rect id="shape_0" fillcolor="white" stroked="t" o:allowincell="f" style="position:absolute;left:-337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698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163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196;top:-9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740410</wp:posOffset>
            </wp:positionH>
            <wp:positionV relativeFrom="paragraph">
              <wp:posOffset>-634365</wp:posOffset>
            </wp:positionV>
            <wp:extent cx="6468745" cy="8597265"/>
            <wp:effectExtent l="0" t="0" r="0" b="0"/>
            <wp:wrapSquare wrapText="bothSides"/>
            <wp:docPr id="1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47395</wp:posOffset>
                </wp:positionH>
                <wp:positionV relativeFrom="paragraph">
                  <wp:posOffset>-588645</wp:posOffset>
                </wp:positionV>
                <wp:extent cx="7299960" cy="9462135"/>
                <wp:effectExtent l="0" t="0" r="635" b="0"/>
                <wp:wrapTopAndBottom/>
                <wp:docPr id="108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080" cy="9462240"/>
                          <a:chOff x="0" y="0"/>
                          <a:chExt cx="7300080" cy="9462240"/>
                        </a:xfrm>
                      </wpg:grpSpPr>
                      <wps:wsp>
                        <wps:cNvSpPr/>
                        <wps:spPr>
                          <a:xfrm flipV="1">
                            <a:off x="902880" y="9428400"/>
                            <a:ext cx="639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rot="21583200">
                            <a:off x="22680" y="17640"/>
                            <a:ext cx="7254360" cy="9426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-57.05pt;margin-top:-44.95pt;width:572.5pt;height:742.25pt" coordorigin="-1141,-899" coordsize="11450,14845">
                <v:line id="shape_0" from="245,13921" to="10310,1392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1141;top:-900;width:11423;height:14844;mso-wrap-style:none;v-text-anchor:middle;rotation:360" type="_x0000_t75">
                  <v:imagedata r:id="rId7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54240" cy="9426575"/>
            <wp:effectExtent l="0" t="0" r="0" b="0"/>
            <wp:wrapSquare wrapText="bothSides"/>
            <wp:docPr id="1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0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-57.05pt;margin-top:-44.95pt;width:571.2pt;height:742.45pt" coordorigin="-1141,-899" coordsize="11424,14849"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1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-57.05pt;margin-top:-44.95pt;width:571.2pt;height:742.45pt" coordorigin="-1141,-899" coordsize="11424,14849"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2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725436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11423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8480"/>
                <wp:effectExtent l="5715" t="5080" r="4445" b="5080"/>
                <wp:wrapTopAndBottom/>
                <wp:docPr id="113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8400"/>
                          <a:chOff x="0" y="0"/>
                          <a:chExt cx="7254360" cy="9428400"/>
                        </a:xfrm>
                      </wpg:grpSpPr>
                      <wps:wsp>
                        <wps:cNvSpPr/>
                        <wps:spPr>
                          <a:xfrm>
                            <a:off x="27360" y="469908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349360"/>
                            <a:ext cx="7227000" cy="23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4840"/>
                            <a:ext cx="7227000" cy="23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-57.05pt;margin-top:-44.95pt;width:571.2pt;height:742.4pt" coordorigin="-1141,-899" coordsize="11424,14848">
                <v:rect id="shape_0" fillcolor="white" stroked="t" o:allowincell="f" style="position:absolute;left:-1098;top:6501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098;top:-899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098;top:2801;width:11380;height:3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195;width:11380;height:37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14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16140" cy="8497570"/>
            <wp:effectExtent l="0" t="0" r="0" b="0"/>
            <wp:wrapSquare wrapText="bothSides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16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-450850</wp:posOffset>
                </wp:positionH>
                <wp:positionV relativeFrom="paragraph">
                  <wp:posOffset>190500</wp:posOffset>
                </wp:positionV>
                <wp:extent cx="6980555" cy="8639810"/>
                <wp:effectExtent l="5080" t="0" r="0" b="0"/>
                <wp:wrapTopAndBottom/>
                <wp:docPr id="117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0" cy="8639640"/>
                          <a:chOff x="0" y="0"/>
                          <a:chExt cx="6980400" cy="8639640"/>
                        </a:xfrm>
                      </wpg:grpSpPr>
                      <wps:wsp>
                        <wps:cNvSpPr/>
                        <wps:spPr>
                          <a:xfrm>
                            <a:off x="5585400" y="8333640"/>
                            <a:ext cx="12628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490320" y="0"/>
                            <a:ext cx="6490440" cy="859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-35.5pt;margin-top:15pt;width:549.65pt;height:680.3pt" coordorigin="-710,300" coordsize="10993,13606">
                <v:rect id="shape_0" fillcolor="white" stroked="f" o:allowincell="f" style="position:absolute;left:8086;top:13424;width:1988;height:4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710;top:348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62;top:300;width:10220;height:13538;mso-wrap-style:none;v-text-anchor:middle" type="_x0000_t75">
                  <v:imagedata r:id="rId81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18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90335" cy="8597265"/>
            <wp:effectExtent l="0" t="0" r="0" b="0"/>
            <wp:wrapSquare wrapText="bothSides"/>
            <wp:docPr id="1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7254240" cy="8296910"/>
            <wp:effectExtent l="0" t="0" r="0" b="0"/>
            <wp:wrapSquare wrapText="bothSides"/>
            <wp:docPr id="1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-724535</wp:posOffset>
                </wp:positionH>
                <wp:positionV relativeFrom="paragraph">
                  <wp:posOffset>310515</wp:posOffset>
                </wp:positionV>
                <wp:extent cx="7254240" cy="8296910"/>
                <wp:effectExtent l="0" t="0" r="0" b="0"/>
                <wp:wrapTopAndBottom/>
                <wp:docPr id="121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8296920"/>
                          <a:chOff x="0" y="0"/>
                          <a:chExt cx="7254360" cy="8296920"/>
                        </a:xfrm>
                      </wpg:grpSpPr>
                      <wps:wsp>
                        <wps:cNvSpPr/>
                        <wps:spPr>
                          <a:xfrm>
                            <a:off x="433800" y="28908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7254360" cy="829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-57.05pt;margin-top:24.45pt;width:571.2pt;height:653.3pt" coordorigin="-1141,489" coordsize="11424,13066">
                <v:rect id="shape_0" fillcolor="white" stroked="t" o:allowincell="f" style="position:absolute;left:-458;top:945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-1141;top:489;width:11423;height:13065;mso-wrap-style:none;v-text-anchor:middle" type="_x0000_t75">
                  <v:imagedata r:id="rId85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-189865</wp:posOffset>
                </wp:positionH>
                <wp:positionV relativeFrom="paragraph">
                  <wp:posOffset>-570865</wp:posOffset>
                </wp:positionV>
                <wp:extent cx="6183630" cy="173355"/>
                <wp:effectExtent l="0" t="0" r="0" b="0"/>
                <wp:wrapTopAndBottom/>
                <wp:docPr id="122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173520"/>
                          <a:chOff x="0" y="0"/>
                          <a:chExt cx="61837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92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-14.95pt;margin-top:-44.95pt;width:486.9pt;height:13.65pt" coordorigin="-299,-899" coordsize="9738,273">
                <v:rect id="shape_0" stroked="f" o:allowincell="f" style="position:absolute;left:-299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2755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6242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  <v:rect id="shape_0" stroked="f" o:allowincell="f" style="position:absolute;left:9293;top:-899;width:145;height:27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-447675</wp:posOffset>
                </wp:positionH>
                <wp:positionV relativeFrom="paragraph">
                  <wp:posOffset>275590</wp:posOffset>
                </wp:positionV>
                <wp:extent cx="6977380" cy="8540750"/>
                <wp:effectExtent l="5080" t="0" r="0" b="0"/>
                <wp:wrapTopAndBottom/>
                <wp:docPr id="123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8540640"/>
                          <a:chOff x="0" y="0"/>
                          <a:chExt cx="6977520" cy="854064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45400" y="0"/>
                            <a:ext cx="6431760" cy="8540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-35.25pt;margin-top:21.7pt;width:549.4pt;height:672.5pt" coordorigin="-705,434" coordsize="10988,13450">
                <v:rect id="shape_0" fillcolor="white" stroked="t" o:allowincell="f" style="position:absolute;left:-705;top:68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54;top:434;width:10128;height:13449;mso-wrap-style:none;v-text-anchor:middle" type="_x0000_t75">
                  <v:imagedata r:id="rId8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24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25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31915" cy="8540750"/>
            <wp:effectExtent l="0" t="0" r="0" b="0"/>
            <wp:wrapSquare wrapText="bothSides"/>
            <wp:docPr id="1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-724535</wp:posOffset>
                </wp:positionH>
                <wp:positionV relativeFrom="paragraph">
                  <wp:posOffset>-570865</wp:posOffset>
                </wp:positionV>
                <wp:extent cx="7254240" cy="9429115"/>
                <wp:effectExtent l="5080" t="5080" r="5080" b="5080"/>
                <wp:wrapTopAndBottom/>
                <wp:docPr id="127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9429120"/>
                          <a:chOff x="0" y="0"/>
                          <a:chExt cx="7254360" cy="9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07184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471420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235728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181368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-57.05pt;margin-top:-44.95pt;width:571.2pt;height:742.45pt" coordorigin="-1141,-899" coordsize="11424,14849">
                <v:rect id="shape_0" fillcolor="white" stroked="t" o:allowincell="f" style="position:absolute;left:-114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457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714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1141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10238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6525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2813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7427;top:-899;width:2855;height:37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87315</wp:posOffset>
                </wp:positionH>
                <wp:positionV relativeFrom="paragraph">
                  <wp:posOffset>1666240</wp:posOffset>
                </wp:positionV>
                <wp:extent cx="662940" cy="640080"/>
                <wp:effectExtent l="5080" t="5080" r="5080" b="5080"/>
                <wp:wrapTopAndBottom/>
                <wp:docPr id="12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t" o:allowincell="f" style="position:absolute;margin-left:408.45pt;margin-top:131.2pt;width:52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2700</wp:posOffset>
                </wp:positionV>
                <wp:extent cx="177165" cy="342900"/>
                <wp:effectExtent l="635" t="635" r="0" b="635"/>
                <wp:wrapTopAndBottom/>
                <wp:docPr id="12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5" fillcolor="white" stroked="f" o:allowincell="f" style="position:absolute;margin-left:56pt;margin-top:1pt;width:13.9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53340</wp:posOffset>
                </wp:positionV>
                <wp:extent cx="241300" cy="124460"/>
                <wp:effectExtent l="6985" t="0" r="6350" b="6985"/>
                <wp:wrapTopAndBottom/>
                <wp:docPr id="13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ragraph">
                  <wp:posOffset>939800</wp:posOffset>
                </wp:positionV>
                <wp:extent cx="38100" cy="12700"/>
                <wp:effectExtent l="5080" t="5080" r="5715" b="5715"/>
                <wp:wrapTopAndBottom/>
                <wp:docPr id="13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114300</wp:posOffset>
                </wp:positionV>
                <wp:extent cx="190500" cy="50800"/>
                <wp:effectExtent l="6350" t="6350" r="6985" b="6985"/>
                <wp:wrapTopAndBottom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90500" cy="63500"/>
                <wp:effectExtent l="5080" t="5080" r="5715" b="5715"/>
                <wp:wrapTopAndBottom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139065</wp:posOffset>
                </wp:positionV>
                <wp:extent cx="165100" cy="13335"/>
                <wp:effectExtent l="5080" t="5080" r="5715" b="5080"/>
                <wp:wrapTopAndBottom/>
                <wp:docPr id="13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47675</wp:posOffset>
                </wp:positionH>
                <wp:positionV relativeFrom="paragraph">
                  <wp:posOffset>275590</wp:posOffset>
                </wp:positionV>
                <wp:extent cx="6977380" cy="8540750"/>
                <wp:effectExtent l="5080" t="0" r="0" b="0"/>
                <wp:wrapTopAndBottom/>
                <wp:docPr id="135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8540640"/>
                          <a:chOff x="0" y="0"/>
                          <a:chExt cx="6977520" cy="854064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0152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45400" y="0"/>
                            <a:ext cx="6431760" cy="8540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-35.25pt;margin-top:21.7pt;width:549.4pt;height:672.5pt" coordorigin="-705,434" coordsize="10988,13450">
                <v:rect id="shape_0" fillcolor="white" stroked="t" o:allowincell="f" style="position:absolute;left:-705;top:689;width:159;height:38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shape id="shape_0" stroked="f" o:allowincell="f" style="position:absolute;left:154;top:434;width:10128;height:13449;mso-wrap-style:none;v-text-anchor:middle" type="_x0000_t75">
                  <v:imagedata r:id="rId9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-194310</wp:posOffset>
                </wp:positionH>
                <wp:positionV relativeFrom="paragraph">
                  <wp:posOffset>-570865</wp:posOffset>
                </wp:positionV>
                <wp:extent cx="6192520" cy="182245"/>
                <wp:effectExtent l="5080" t="5080" r="5080" b="5080"/>
                <wp:wrapTopAndBottom/>
                <wp:docPr id="136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82160"/>
                          <a:chOff x="0" y="0"/>
                          <a:chExt cx="6192360" cy="1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3932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368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90840" y="0"/>
                            <a:ext cx="101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Courier" w:hAnsi="Courie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-15.3pt;margin-top:-44.95pt;width:487.6pt;height:14.35pt" coordorigin="-306,-899" coordsize="9752,287">
                <v:rect id="shape_0" fillcolor="white" stroked="t" o:allowincell="f" style="position:absolute;left:-30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2748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6235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C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  <v:rect id="shape_0" fillcolor="white" stroked="t" o:allowincell="f" style="position:absolute;left:9286;top:-899;width:159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Courier" w:hAnsi="Courier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724535</wp:posOffset>
            </wp:positionH>
            <wp:positionV relativeFrom="paragraph">
              <wp:posOffset>-570865</wp:posOffset>
            </wp:positionV>
            <wp:extent cx="6431915" cy="8540750"/>
            <wp:effectExtent l="0" t="0" r="0" b="0"/>
            <wp:wrapSquare wrapText="bothSides"/>
            <wp:docPr id="1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-281940</wp:posOffset>
                </wp:positionH>
                <wp:positionV relativeFrom="paragraph">
                  <wp:posOffset>3025140</wp:posOffset>
                </wp:positionV>
                <wp:extent cx="2651760" cy="2560320"/>
                <wp:effectExtent l="5080" t="5080" r="5080" b="5080"/>
                <wp:wrapTopAndBottom/>
                <wp:docPr id="138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60320"/>
                          <a:chOff x="0" y="0"/>
                          <a:chExt cx="265176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2024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8016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4008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66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-22.2pt;margin-top:238.2pt;width:208.8pt;height:201.6pt" coordorigin="-444,4764" coordsize="4176,4032">
                <v:rect id="shape_0" fillcolor="white" stroked="t" o:allowincell="f" style="position:absolute;left:-444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1644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600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-444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7788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6780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5772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white" stroked="t" o:allowincell="f" style="position:absolute;left:2688;top:4764;width:104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3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3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2.png"/><Relationship Id="rId74" Type="http://schemas.openxmlformats.org/officeDocument/2006/relationships/image" Target="media/image12.png"/><Relationship Id="rId75" Type="http://schemas.openxmlformats.org/officeDocument/2006/relationships/image" Target="media/image12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9.pn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14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image" Target="media/image14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</Words>
  <Characters>18</Characters>
  <CharactersWithSpaces>15</CharactersWithSpaces>
  <Company>Stanfo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7:34:00Z</dcterms:created>
  <dc:creator>PCI</dc:creator>
  <dc:description/>
  <dc:language>en-US</dc:language>
  <cp:lastModifiedBy/>
  <cp:lastPrinted>1999-09-16T13:59:00Z</cp:lastPrinted>
  <dcterms:modified xsi:type="dcterms:W3CDTF">1999-10-12T19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I</vt:lpwstr>
  </property>
</Properties>
</file>